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right"/>
        <w:rPr/>
      </w:pPr>
      <w:r>
        <w:rPr/>
        <w:t>Matthew Batts</w:t>
      </w:r>
    </w:p>
    <w:p>
      <w:pPr>
        <w:pStyle w:val="Normal"/>
        <w:spacing w:lineRule="auto" w:line="480" w:before="280" w:after="0"/>
        <w:jc w:val="right"/>
        <w:rPr/>
      </w:pPr>
      <w:r>
        <w:rPr/>
        <w:t>March 3, 2010</w:t>
      </w:r>
    </w:p>
    <w:p>
      <w:pPr>
        <w:pStyle w:val="Normal"/>
        <w:spacing w:lineRule="auto" w:line="480" w:before="280" w:after="0"/>
        <w:jc w:val="right"/>
        <w:rPr/>
      </w:pPr>
      <w:r>
        <w:rPr/>
      </w:r>
    </w:p>
    <w:p>
      <w:pPr>
        <w:pStyle w:val="Heading1"/>
        <w:spacing w:lineRule="auto" w:line="480" w:before="280" w:after="0"/>
        <w:rPr/>
      </w:pPr>
      <w:r>
        <w:rPr/>
        <w:t>Compare and Contrast College Essay</w:t>
      </w:r>
    </w:p>
    <w:p>
      <w:pPr>
        <w:pStyle w:val="Normal"/>
        <w:spacing w:lineRule="auto" w:line="480" w:before="280" w:after="0"/>
        <w:rPr/>
      </w:pPr>
      <w:r>
        <w:rPr/>
      </w:r>
    </w:p>
    <w:p>
      <w:pPr>
        <w:pStyle w:val="Normal"/>
        <w:spacing w:lineRule="auto" w:line="480" w:before="280" w:after="0"/>
        <w:rPr/>
      </w:pPr>
      <w:r>
        <w:rPr/>
        <w:tab/>
        <w:t>In the near future I plan on going to college. I plan to take Game Art &amp; Design classes to create my own videogames. When deciding a college I have to look at a few major factors at deciding a good college being, schooling, costs, housing, and acceptance. A few of those colleges I have considered are Carnegie Mellon University, or Art University of Pittsburgh.</w:t>
      </w:r>
    </w:p>
    <w:p>
      <w:pPr>
        <w:pStyle w:val="Normal"/>
        <w:spacing w:lineRule="auto" w:line="480" w:before="280" w:after="0"/>
        <w:rPr/>
      </w:pPr>
      <w:r>
        <w:rPr/>
        <w:tab/>
        <w:t>First off, The Art Institute of Pittsburgh is a smaller school that anywhere from 2,765 (COIN), to 3,405(College Board). Then, Carnegie Mellon on the other hand is a larger school, and has somewhere from 6,023(COIN), to 10,017(College Board). Things these colleges are known for are basically art with Carnegie Mellon being known for science as well. Any of them I chose to go to I plan to take courses, and get a degree in Game Art &amp; Design. More specifically at The Art Institute of Pittsburgh there own website explains I will be going for a bachelors degree in Game Art &amp; Design having a curriculum of around 180 hours. Although Carnegie Mellon their site explains that I will be doing a Bachelor of Computer Science and Arts Degree Program with a heavy concentration of the College of Fine Arts (CFA), and will be taking 118 units.  I plan to go to these colleges for two main reasons. The first reason is that it is that they are the closest colleges that contain the major I want to do. Next, I want to attend them because of their reputation of being great colleges. With them being well known I can easily get a job after college, and progress well in my career.</w:t>
      </w:r>
    </w:p>
    <w:p>
      <w:pPr>
        <w:pStyle w:val="Normal"/>
        <w:spacing w:lineRule="auto" w:line="480" w:before="280" w:after="0"/>
        <w:rPr/>
      </w:pPr>
      <w:r>
        <w:rPr/>
        <w:tab/>
        <w:t>Second, the next big thing to know about these colleges is there prices for classes a year. COIN states that The Art Institute costs around $18,090, while Carnegie costs around $40,300 yearly. Next, College Board mentions that The Art Institute is $21,385, and that Carnegie is $40,970. The prices are really contrasted from each other due to Carnegie’s low rate of acceptance. They only accept 36% of there students says College Board. The costs of going to The Art Institute will increase $8,000 for the prices of the dorm room, and books/supplies. The same goes for Carnegie only a higher price of being $11,340 for dorm room, and books/supplies. For both schools I plan on looking for any scholarships, and loans out there I can use. Anything would be helpful especially if I plan to go to Carnegie Mellon.</w:t>
      </w:r>
    </w:p>
    <w:p>
      <w:pPr>
        <w:pStyle w:val="Normal"/>
        <w:spacing w:lineRule="auto" w:line="480" w:before="280" w:after="0"/>
        <w:rPr/>
      </w:pPr>
      <w:r>
        <w:rPr/>
        <w:tab/>
        <w:t>Third, I plan to live on the campus at either school I attend. Roommates are not a big deal to me, as I will have one if I get stuck with an individual. I also do plan to have a car if possible. ((((((((((((((EXPENSES???)))))))))))))))</w:t>
      </w:r>
    </w:p>
    <w:p>
      <w:pPr>
        <w:pStyle w:val="Normal"/>
        <w:spacing w:lineRule="auto" w:line="480" w:before="280" w:after="0"/>
        <w:rPr/>
      </w:pPr>
      <w:r>
        <w:rPr/>
        <w:tab/>
        <w:t>Admission, and acceptance are a major role in college determination. Every college has set limits to qualify to go to them. First The Art Institute of Pittsburgh one must have an interview, essay, decent SAT scores, a good academic GPA, recommendations, and work experience. Carnegie Mellon an individual also must have an essay, SAT scores that are good, an acceptable class rank, an academic GPA, work experience, recommendations, Interview, and a good level of interest in what one is applying for. College Board says the High School Preparation for Carnegie Mellon is to have three elective, four English, two foreign language, four math, and three science/lab credits before applying. As for The Art Institute of Pittsburgh they basically require just a High School Diploma. In the “next level” known as College I plan to step up a notch from high school and improve my work ethnic, and capabilities in everything I do. Since I plan to go to college for a career of my choosing I want to make sure I get there doing everything that is needed. My own opinion of how well I will do in college is a bit lower that what I want to do. I don’t think I will do as well as I plan to do, which has me more focused on this goal than anything else.</w:t>
      </w:r>
    </w:p>
    <w:p>
      <w:pPr>
        <w:pStyle w:val="Normal"/>
        <w:spacing w:lineRule="auto" w:line="480" w:before="280" w:after="0"/>
        <w:rPr/>
      </w:pPr>
      <w:r>
        <w:rPr/>
        <w:tab/>
        <w:t>In conclusion, the colleges that I have most direction towards are The Art Institute of Pittsburgh, and Carnegie Mellon University. To achieve this goal I will personally have to first get a job for the necessary work experience. It would be helpful for me to do the best I can on the SAT’s so preparing for them would be great. Seeing the costs of The Art Institute, and especially Carnegie Mellon I will need to apply for any kind of scholarships, grants, and loans possible. Finally, other things I could do to be successful is to get a good GPA, while focusing on getting all my work completed to have a positive look in the eyes of a great colle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1:06:00Z</dcterms:created>
  <dc:creator> perry flaugh</dc:creator>
  <dc:description/>
  <dc:language>en-US</dc:language>
  <cp:lastModifiedBy> perry flaugh</cp:lastModifiedBy>
  <dcterms:modified xsi:type="dcterms:W3CDTF">2010-03-04T07:46:00Z</dcterms:modified>
  <cp:revision>1</cp:revision>
  <dc:subject/>
  <dc:title>Matthew Batts</dc:title>
</cp:coreProperties>
</file>